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 BT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szCs w:val="24"/>
                <w:lang w:val="en-US" w:eastAsia="en-US"/>
              </w:rPr>
              <w:t>Metabolism and Bioenerget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046"/>
        <w:gridCol w:w="117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reactions involved in pentose phosphate pathway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omment on glycogen synthesis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umerate on the  biosyntheis of tyrosine and phenylalanine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ketch the steps involved in urea cycle</w:t>
              <w:tab/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Brief on transamination  reaction with suitable examples          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xplain the inborn errors of lipid metabolism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  <w:r>
              <w:rPr>
                <w:b/>
              </w:rPr>
              <w:t>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cholesterol is formed? Explain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mechanism of ATP formation with a neat diagram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respiratory chain? Explain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</w:t>
            </w:r>
            <w:r>
              <w:rPr>
                <w:b/>
              </w:rPr>
              <w:t>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scuss on the biosynthesis and degradation of purine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7:01:00Z</dcterms:created>
  <dc:creator>Ku</dc:creator>
  <dc:description/>
  <cp:keywords/>
  <dc:language>en-US</dc:language>
  <cp:lastModifiedBy>priya</cp:lastModifiedBy>
  <cp:lastPrinted>2016-09-21T22:18:00Z</cp:lastPrinted>
  <dcterms:modified xsi:type="dcterms:W3CDTF">2016-11-10T18:19:00Z</dcterms:modified>
  <cp:revision>3</cp:revision>
  <dc:subject/>
  <dc:title/>
</cp:coreProperties>
</file>